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Classification of Bacteria Notes</w:t>
      </w:r>
    </w:p>
    <w:p>
      <w:pPr>
        <w:pStyle w:val="Normal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Macroscopic Appear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olor - pigment produced by bacte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exture - may be gloss, stringy, smooth, dull, dry &amp; powdery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Other: shape, size, elevation, odor, etc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Shape - Primary Classifi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occi (coccus) = spherical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Bacilli (bacillus) = rod shaped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prilla (spirillum) = spiral shaped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Arrang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Diplo- = pairs of bacter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trepto- = chains of bacter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taphylo- = clusters of bacter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etra = groups of four bacter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Sarcinae = groups of eight bacteria </w:t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Response to Gram Sta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Determined by the biochemistry of the bacterial cell wall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Gram+ bacteria = purpl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Gram- bacteria = reddish-pink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*medically important test to identify bacteria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Other Methods of Classifi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Nutri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Oxygen requirement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Other unique features: pili, capsules,  endospores, or flagella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Times" w:hAnsi="Times" w:cs="Time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00:00Z</dcterms:created>
  <dc:creator>Clayton Johns</dc:creator>
  <dc:description/>
  <cp:keywords/>
  <dc:language>en-US</dc:language>
  <cp:lastModifiedBy>Clayton Johns</cp:lastModifiedBy>
  <dcterms:modified xsi:type="dcterms:W3CDTF">2009-03-31T20:00:00Z</dcterms:modified>
  <cp:revision>2</cp:revision>
  <dc:subject/>
  <dc:title>Classification of Bacteria Notes</dc:title>
</cp:coreProperties>
</file>